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22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21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8 771,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3.12.2021г. № 77/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21-12-29T11:13:00Z</dcterms:modified>
  <cp:revision>13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В. Садовникова</vt:lpwstr>
  </property>
</Properties>
</file>